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 на РГЗ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Студент самостоятельно определяется с планом жилого дома или квартиры, районом строительства и выполняет РГЗ поэтапно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На первом этапе  студент самостоятельно определяет объемы и перечень работ, которые записывает в ведомость объемов работ (прил. 13). Например: устройство паркетных полов, площадью –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 высококачественная штукатурка –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; устройство плинтуса и т.д. в количестве 5-7 позиций и составляет локальную смету на новое строительство (прил.1)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На втором этапе производятся ремонтно-строительные работы по ранее составленному плану (работы и помещения студентом выбираются самостоятельно) в количестве 5-7 позиций и записываются в ведомость объемов работ, составляется дефектная ведомость (прил. 14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оставляется локальная смета на ремонтно-строительные работы с применением коэффициентов 1,15 и 1,25 по статьям затрат согласно прил. 2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На третьем этапе производиться расчет локальной сметы на ремонтно-строительные работы по укрупненным показателям (прил.3,17) применяя систему налогообложения согласно прил. 19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На четвертом этапе составляется смета к договору-подряда (госконтракта) прил.20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На последнем этапе формируется пояснительная записка на строительство и ремонтно-строительные работы.</w:t>
      </w:r>
    </w:p>
    <w:sectPr>
      <w:headerReference w:type="default" r:id="rId2"/>
      <w:type w:val="nextPage"/>
      <w:pgSz w:w="8391" w:h="11906"/>
      <w:pgMar w:left="397" w:right="1758" w:gutter="0" w:header="709" w:top="765" w:footer="0" w:bottom="1701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5:45:00Z</dcterms:created>
  <dc:creator>1</dc:creator>
  <dc:description/>
  <cp:keywords/>
  <dc:language>en-US</dc:language>
  <cp:lastModifiedBy>Мама</cp:lastModifiedBy>
  <cp:lastPrinted>2013-09-28T20:47:00Z</cp:lastPrinted>
  <dcterms:modified xsi:type="dcterms:W3CDTF">2013-10-16T15:45:00Z</dcterms:modified>
  <cp:revision>2</cp:revision>
  <dc:subject/>
  <dc:title>Определение сметной стоимости реконструкции (строительства) проектируемого объекта</dc:title>
</cp:coreProperties>
</file>